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VELOCITY &amp; ACCELERATION  GRAPHS</w:t>
      </w:r>
    </w:p>
    <w:p>
      <w:pPr>
        <w:pStyle w:val="Normal"/>
        <w:ind w:right="-720" w:hanging="0"/>
        <w:rPr>
          <w:color w:val="000000"/>
          <w:sz w:val="16"/>
        </w:rPr>
      </w:pPr>
      <w:r>
        <w:rPr/>
        <w:t>DIRECTIONS: Use the CBR and your bodies to match the following graphs.  On your notebook paper, describe what motions you had to make to create these graphs.</w:t>
      </w:r>
    </w:p>
    <w:p>
      <w:pPr>
        <w:pStyle w:val="Normal"/>
        <w:ind w:right="-72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895350</wp:posOffset>
                </wp:positionV>
                <wp:extent cx="2057400" cy="2742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913680"/>
                              <a:ext cx="16002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57200" y="457200"/>
                              <a:ext cx="13723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997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 (second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57200" y="125676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4.55pt;width:197.95pt;height:180pt" coordorigin="-180,-691" coordsize="3959,3600">
                <v:group id="shape_0" style="position:absolute;left:-180;top:-691;width:3959;height:3600">
                  <v:group id="shape_0" style="position:absolute;left:1260;top:29;width:2519;height:2159">
                    <v:line id="shape_0" from="1260,29" to="1260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2189" to="3779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0;top:-690;width:216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1;top:2369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 (second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60,569" to="3239,2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895350</wp:posOffset>
                </wp:positionV>
                <wp:extent cx="2057400" cy="2742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913680"/>
                              <a:ext cx="16002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57200" y="457200"/>
                              <a:ext cx="13723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997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 (second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1028160"/>
                            <a:ext cx="3430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980">
                                <a:moveTo>
                                  <a:pt x="0" y="1980"/>
                                </a:moveTo>
                                <a:cubicBezTo>
                                  <a:pt x="135" y="1785"/>
                                  <a:pt x="270" y="1590"/>
                                  <a:pt x="360" y="1260"/>
                                </a:cubicBezTo>
                                <a:cubicBezTo>
                                  <a:pt x="450" y="930"/>
                                  <a:pt x="495" y="46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34.55pt;width:197.95pt;height:180pt" coordorigin="5940,-691" coordsize="3959,3600">
                <v:group id="shape_0" style="position:absolute;left:5940;top:-691;width:3959;height:3600">
                  <v:group id="shape_0" style="position:absolute;left:7380;top:29;width:2519;height:2159">
                    <v:line id="shape_0" from="7380,29" to="7380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2189" to="9899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940;top:-690;width:216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1;top:2369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 (second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540,1980" path="m0,1980c135,1785,270,1590,360,1260c450,930,495,465,540,0e" stroked="t" o:allowincell="f" style="position:absolute;left:7380;top:209;width:53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.</w:t>
        <w:tab/>
        <w:tab/>
        <w:tab/>
        <w:tab/>
        <w:tab/>
        <w:tab/>
        <w:tab/>
        <w:tab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831215</wp:posOffset>
                </wp:positionV>
                <wp:extent cx="2057400" cy="2742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913680"/>
                              <a:ext cx="16002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57200" y="457200"/>
                              <a:ext cx="13723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997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 (second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663800">
                            <a:off x="685440" y="1027800"/>
                            <a:ext cx="11430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9.5pt;width:197.95pt;height:180pt" coordorigin="-180,-590" coordsize="3959,3600">
                <v:group id="shape_0" style="position:absolute;left:-180;top:-590;width:3959;height:3600">
                  <v:group id="shape_0" style="position:absolute;left:1260;top:130;width:2519;height:2159">
                    <v:line id="shape_0" from="1260,130" to="1260,2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2290" to="3779,2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-180;top:-589;width:216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1;top:247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 (second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619;top:309;width:1799;height:1799;mso-wrap-style:none;v-text-anchor:middle;rotation:17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913130</wp:posOffset>
                </wp:positionV>
                <wp:extent cx="2057400" cy="2742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913680"/>
                              <a:ext cx="16002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57200" y="457200"/>
                              <a:ext cx="13723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997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 (second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1599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35.95pt;width:197.95pt;height:180.05pt" coordorigin="5760,-719" coordsize="3959,3601">
                <v:group id="shape_0" style="position:absolute;left:5760;top:-719;width:3959;height:3601">
                  <v:group id="shape_0" style="position:absolute;left:7200;top:1;width:2519;height:2159">
                    <v:line id="shape_0" from="7200,1" to="7200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2161" to="9719,2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760;top:-718;width:216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2341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 (second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380,1081" to="953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  <w:t xml:space="preserve">3.                                                                            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734695</wp:posOffset>
                </wp:positionV>
                <wp:extent cx="2057400" cy="2742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457200" y="91368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457200" y="45720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997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ime (second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21.9pt;width:197.95pt;height:180pt" coordorigin="5760,-438" coordsize="3959,3600">
                <v:group id="shape_0" style="position:absolute;left:7200;top:282;width:2519;height:2159">
                  <v:line id="shape_0" from="7200,282" to="7200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442" to="9719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60;top:-437;width:21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os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262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ime (second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848995</wp:posOffset>
                </wp:positionV>
                <wp:extent cx="2057400" cy="2742565"/>
                <wp:effectExtent l="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742480"/>
                          <a:chOff x="0" y="0"/>
                          <a:chExt cx="205740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913680"/>
                              <a:ext cx="16002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57200" y="457200"/>
                              <a:ext cx="13723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ositio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3997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ime (second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71680" y="114228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0.9pt;width:197.95pt;height:180.05pt" coordorigin="0,-618" coordsize="3959,3601">
                <v:group id="shape_0" style="position:absolute;left:0;top:-618;width:3959;height:3601">
                  <v:group id="shape_0" style="position:absolute;left:1440;top:102;width:2519;height:2159">
                    <v:line id="shape_0" from="1440,102" to="1440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2262" to="3959,2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0;top:-617;width:216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2442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ime (second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620,462" to="3959,20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5.                                                                             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768475</wp:posOffset>
                </wp:positionV>
                <wp:extent cx="26289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ke your own acceleration graph then draw the graph and describe the motion you used to make 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39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ke your own acceleration graph then draw the graph and describe the motion you used to mak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2:55:00Z</dcterms:created>
  <dc:creator>Dawncat</dc:creator>
  <dc:description/>
  <cp:keywords/>
  <dc:language>en-US</dc:language>
  <cp:lastModifiedBy>Leander ISD</cp:lastModifiedBy>
  <dcterms:modified xsi:type="dcterms:W3CDTF">2008-12-11T22:55:00Z</dcterms:modified>
  <cp:revision>2</cp:revision>
  <dc:subject/>
  <dc:title>Name _________________________ Date ______________________ Period ___________</dc:title>
</cp:coreProperties>
</file>